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  <w:p>
            <w:pPr>
              <w:pStyle w:val="Normal"/>
              <w:rPr/>
            </w:pPr>
            <w:r>
              <w:rPr/>
              <w:t>Obóz Letn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-I/2-51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/>
            </w:pPr>
            <w:r>
              <w:rPr>
                <w:b w:val="false"/>
                <w:szCs w:val="24"/>
              </w:rPr>
              <w:t xml:space="preserve">Przygotowanie w zakresie podstawowym wykwalifikowanej kadry nauczycielskiej </w:t>
              <w:br/>
              <w:t xml:space="preserve">i organizatorów najpopularniejszych form rekreacji i wypoczynku letniego dzieci </w:t>
            </w:r>
          </w:p>
          <w:p>
            <w:pPr>
              <w:pStyle w:val="Podpunkty"/>
              <w:widowControl w:val="false"/>
              <w:snapToGrid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i młodzież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zwijanie zainteresowań poznawczych związanych z wypoczynkiem letnim.</w:t>
            </w:r>
          </w:p>
        </w:tc>
      </w:tr>
      <w:tr>
        <w:trPr>
          <w:trHeight w:val="48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Doskonalenie umiejętności i pogłębianie wiedzy z zakresu letnich form aktywności ruchowej.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widowControl w:val="false"/>
              <w:spacing w:before="40" w:after="40"/>
              <w:ind w:left="0" w:right="0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Rozwijanie wyobraźni, samodzielnego i krytycznego myślenia oraz umiejętności decyzji niezbędnych w pracy z osobami wypoczywającymi i uprawiającymi letnie formy aktywności ruchowej.</w:t>
            </w:r>
          </w:p>
        </w:tc>
      </w:tr>
      <w:tr>
        <w:trPr>
          <w:trHeight w:val="6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anowanie ćwiczeń i umiejętności z zakresu realizowanych przedmiotów: gry terenowe, kajakarstwo, pływanie i ratownictwo na wodach otwartych, żeglarstwo deskowe, żeglarstwo jachtow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40" w:after="4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</w:rPr>
              <w:t>Warunkiem wstępnym do uczestnictwa w zajęciach jest znajomość zabaw i gier ruchowych, kwalifikowanej pierwszej pomocy oraz umiejętność pływa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bookmarkStart w:id="0" w:name="_Hlk148404929"/>
            <w:bookmarkEnd w:id="0"/>
            <w:r>
              <w:rPr>
                <w:bCs/>
                <w:sz w:val="22"/>
                <w:szCs w:val="22"/>
              </w:rPr>
              <w:t>B.2.W2.SN C.W4.SN D.1/E.1.W2.SN D.1/E.1.W6.SN K1A_W10 K1A_W1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rFonts w:cs="Times New Roman"/>
                <w:bCs/>
                <w:color w:val="000000"/>
              </w:rPr>
              <w:t>Student posiada wiedzę specjalistyczną w zakresie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powiedź ust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2.W2.SN C.W4.SN D.1/E.1.W2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4 SN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 K1A_W12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 </w:t>
            </w:r>
            <w:r>
              <w:rPr>
                <w:rFonts w:eastAsia="Calibri"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W5.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2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powiedź ust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C.W2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6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Cs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6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bookmarkStart w:id="1" w:name="_Hlk148405103"/>
            <w:bookmarkEnd w:id="1"/>
            <w:r>
              <w:rPr>
                <w:bCs/>
                <w:sz w:val="22"/>
                <w:szCs w:val="22"/>
              </w:rPr>
              <w:t>B.1.U3.SN B.2.U1.SN  D.1/E.1.U10.SN K1A_U24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4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tudent potrafi kierować procesami uczenia się i wychowania, posiada umiejętności pracy z grupą (zespołem wychowawczym, klasowym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Prac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grupi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6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okaz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.1.U3.SN B.2.U1.SN  D.1/E.1.U10.SN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9 K1A_U24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Student posiada umiejętność nauczania i wykonyw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okaz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zajęciach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założonego efektu uczenia się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  <w:bookmarkStart w:id="2" w:name="_Hlk148404776"/>
            <w:bookmarkStart w:id="3" w:name="_Hlk148404776"/>
            <w:bookmarkEnd w:id="3"/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B.1.K2.SN D.1/E.1.K9.SN K1A_K04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Student posiada umiejętność działania w warunkach niepewności i stresu oraz wykazuje zdolność współpracy z innymi członkami zespołu, przyjmując w nim różne role. Kieruje skutecznie działaniami podopiecznych podczas procesu naucz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Student systematycznie podejmuje aktywność ruchową w celu utrzymania wysokiego poziomu sprawności fizycznej, niezbędnej do wykonywania zadań właściwych dla działalności nauczyciela wychowania fizycznego i instruktora sport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kaz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K3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1A_K0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8_K0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Student wykonuje w sposób odpowiedzialny powierzone mu zadania, wykazuje się wytrwałością w ich realizacji oraz przestrzega zasad bezpieczeństwa i higieny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okaz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zajęciac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D.1/E.1.K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/E.1.K6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  <w:t>K1A_K06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8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tudent jest gotów do kształtowania umiejętności współpracy uczniów, w tym grupowego rozwiązywania problemów. </w:t>
            </w:r>
            <w:r>
              <w:rPr>
                <w:bCs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57"/>
        <w:gridCol w:w="3021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czne wskazówki dotyczące kształtowania podstawowych umiejętności pływania na wodach otwartych z elementami ratownictwa wodnego.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4" w:right="-100" w:hanging="0"/>
              <w:rPr/>
            </w:pPr>
            <w:r>
              <w:rPr>
                <w:bCs/>
              </w:rPr>
              <w:t xml:space="preserve">B.2.W2.SN, C.W4.SN, D.1/E.1.W2.SN,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W4, </w:t>
            </w:r>
            <w:r>
              <w:rPr>
                <w:bCs/>
              </w:rPr>
              <w:t xml:space="preserve">D.1/E.1.W6.SN, 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W10, </w:t>
            </w:r>
            <w:r>
              <w:rPr>
                <w:bCs/>
              </w:rPr>
              <w:t>K1A_W10, K1A_W12,K1A_W14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</w:rPr>
              <w:t>B.1.U3.SN,  B.2.U1.SN,   D.1/E.1.U10.SN,  K1A_U09,  K1A_U24, B.1.K2.SN, D.1/E.1.K9.SN, K1A_K04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czne wskazówki dotyczące kształtowania podstawowych umiejętności w kajakarstwie.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czne wskazówki dotyczące kształtowania podstawowych umiejętności w żeglarstwie jachtowym i deskowym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czne wskazówki dotyczące kształtowania podstawowych umiejętności  w grach terenowych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czne wskazówki dotyczące kształtowania podstawowych umiejętności turystyki górskiej i terenow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poznanie się z kąpieliskiem oraz sposobami wykonywania rzutów podręcznym sprzętem ratowniczym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B.2.W5, C.W2, C.W4, D.1/E.1.W2, D.1/E.1.W4, D.1/E.1.W6 D.1/E.1.W10, K1A_W10, K1A_W12, K1A_W14,  K1A_W15, K1A_W2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B.1.U3, .B.1.U6, B.2.U1, D.1/E.1.U10, K1A_U04, K1A_U07, K1A_U09, K1A_U10, K1A_U24, B.2.W2,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.1.K2.SN, B.2.K3, </w:t>
            </w:r>
            <w:r>
              <w:rPr>
                <w:rFonts w:eastAsia="Calibri"/>
                <w:bCs/>
                <w:lang w:eastAsia="en-US"/>
              </w:rPr>
              <w:t xml:space="preserve">D.1/E.1.K5, </w:t>
            </w:r>
            <w:r>
              <w:rPr>
                <w:bCs/>
              </w:rPr>
              <w:t>D.1/E.1.K6, D.1/E.1.K9 K1A_K04, K1A_K05, K1A_K06, K1A_K08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ływanie ratownicze i długodystansow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ływanie ratownicze i skoki ratownicze z pomos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4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newrowanie ratowniczą  łodzią wiosłową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5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posoby holowania osoby zmęczonej/nieprzytomnej/agresywn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4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6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odstawowe zapoznanie się z kajakiem zakładanie kamizelki asekuracyjn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7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Wodowanie kajaka, chwyt wiosła/pagaja podstawowe zasady i techniki wiosłowania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8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Ćwiczenia równoważne i pływanie w szyku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9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ka prowadzenia zajęć w terenie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0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posługiwania się kompasem i zasady projektowania tras do biegu na orientacje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1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Bieg na orientację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2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podstawowych węzłów żeglarskich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3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aca załogi na jachcie . Stawianie, zrzucanie żagli w porcie na wodzie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4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odnoszenie, opuszczanie miecza  i płetwy sterow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5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anewrowanie jachtem na pagajach/wiosłach, praca sterem (ostrzenie,odpalanie)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6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zwrotu przez sztag i przez rufę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7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czanie manewru człowiek za burtą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8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Zakładanie kamizelki asekuracyjnej, łączenie pędnika z deską, wynoszenie sprzętu na wodę  i znoszenie na ląd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9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Ćwiczenia równoważne i oswajające ze sprzętem i środowiskiem, ćwiczenia przygotowawcze do manewrowania deską (postawienie pędnika, pozycja wyjściowa , dryf kontrolowany)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0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Manewry proste ( start, kurs półwiatr),wyostrzenie, odpadnięcie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1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rganizacje wycieczki rowerow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2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sady bezpiecznego poruszania się w szyku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3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dobierania odpowiednich miejsc na przerwy w turystyce górskiej i rowerow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4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sady i organizacji wycieczki górskiej.</w:t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CW25</w:t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Podsumowanie nabytych umiejętności podczas obozu.</w:t>
            </w:r>
          </w:p>
        </w:tc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B.2.W2.SN C.W4.SN, D.1/E.1.W2.SN, </w:t>
            </w:r>
            <w:r>
              <w:rPr>
                <w:rFonts w:eastAsia="Calibri"/>
                <w:bCs/>
                <w:sz w:val="22"/>
                <w:szCs w:val="20"/>
                <w:lang w:eastAsia="en-US"/>
              </w:rPr>
              <w:t xml:space="preserve">D.1/E.1.W4 SN, </w:t>
            </w:r>
            <w:r>
              <w:rPr>
                <w:bCs/>
                <w:sz w:val="22"/>
                <w:szCs w:val="20"/>
              </w:rPr>
              <w:t xml:space="preserve">D.1/E.1.W6.SN, K1A_W10, K1A_W12, </w:t>
            </w:r>
            <w:r>
              <w:rPr>
                <w:rFonts w:eastAsia="Calibri"/>
                <w:bCs/>
                <w:color w:val="000000"/>
                <w:sz w:val="22"/>
                <w:szCs w:val="20"/>
                <w:lang w:eastAsia="en-US"/>
              </w:rPr>
              <w:t xml:space="preserve"> K1A_W14, </w:t>
            </w:r>
            <w:r>
              <w:rPr>
                <w:bCs/>
                <w:color w:val="000000"/>
                <w:sz w:val="22"/>
                <w:szCs w:val="20"/>
              </w:rPr>
              <w:t xml:space="preserve">K1A_U04, </w:t>
            </w:r>
          </w:p>
          <w:p>
            <w:pPr>
              <w:pStyle w:val="Normal"/>
              <w:widowControl w:val="false"/>
              <w:snapToGrid w:val="false"/>
              <w:ind w:left="44" w:right="-100" w:hanging="0"/>
              <w:rPr>
                <w:bCs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0"/>
                <w:lang w:eastAsia="en-US"/>
              </w:rPr>
              <w:t xml:space="preserve">K1A_U07, K1A_U09, </w:t>
            </w:r>
            <w:r>
              <w:rPr>
                <w:rFonts w:eastAsia="Calibri"/>
                <w:bCs/>
                <w:sz w:val="22"/>
                <w:szCs w:val="20"/>
                <w:lang w:eastAsia="en-US"/>
              </w:rPr>
              <w:t xml:space="preserve">D.1/E.1.K5, </w:t>
            </w:r>
            <w:r>
              <w:rPr>
                <w:bCs/>
                <w:sz w:val="22"/>
                <w:szCs w:val="20"/>
              </w:rPr>
              <w:t>D.1/E.1.K6, K1A_K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widowControl w:val="false"/>
              <w:spacing w:before="24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Na ocenę końcową (podsumowującą) z przedmiotu obóz letni składają się: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W 20% ocena ze sprawdzianu praktycznych umiejętności techniki poszczególnych letnich aktywności ruchowych(skoki ratownicze, węzły żeglarskie, technika manewrowania łodzią wiosłowa), w 20% </w:t>
            </w:r>
            <w:r>
              <w:rPr>
                <w:rFonts w:cs="Calibri"/>
                <w:b w:val="false"/>
                <w:bCs/>
                <w:caps w:val="false"/>
                <w:smallCaps w:val="false"/>
              </w:rPr>
              <w:t>ocena za wynik uzyskany w trakcie zawodów w pływaniu długodystansowym,</w:t>
            </w:r>
            <w:r>
              <w:rPr>
                <w:b w:val="false"/>
                <w:bCs/>
                <w:caps w:val="false"/>
                <w:smallCaps w:val="false"/>
              </w:rPr>
              <w:t xml:space="preserve"> w 20% ocena z techniki manewrowania kajakiem , w 15% ocena z obserwacji w trakcie zajęć, 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w 15% ocena z kolokwium i 10 % ocena za zaangażowanie w  gry  terenowe.</w:t>
            </w:r>
          </w:p>
          <w:p>
            <w:pPr>
              <w:pStyle w:val="Punktygwne"/>
              <w:widowControl w:val="false"/>
              <w:spacing w:before="0" w:after="0"/>
              <w:jc w:val="both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Progi procentowe: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94% - 100% - 5,0 (bardzo dobry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88% - 93% - 4,5 (dobry plus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77% - 87% - 4,0 (dobry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70% - 76% - 3,5 (dostateczny plus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60% - 69% - 3,0 (dostateczny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poniżej 60% - 2,0 (niedostateczny)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Punktygwne"/>
              <w:widowControl w:val="false"/>
              <w:spacing w:lineRule="auto" w:line="276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</w:rPr>
              <w:t xml:space="preserve"> </w:t>
            </w:r>
            <w:r>
              <w:rPr>
                <w:rFonts w:cs="Calibri"/>
                <w:b w:val="false"/>
                <w:bCs/>
                <w:caps w:val="false"/>
                <w:smallCaps w:val="false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Punktygwne"/>
              <w:widowControl w:val="false"/>
              <w:spacing w:lineRule="auto" w:line="276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Times New Roman"/>
                <w:b w:val="false"/>
                <w:bCs/>
                <w:caps w:val="false"/>
                <w:smallCaps w:val="false"/>
              </w:rPr>
              <w:t xml:space="preserve"> </w:t>
            </w:r>
            <w:r>
              <w:rPr>
                <w:rFonts w:cs="Calibri"/>
                <w:b w:val="false"/>
                <w:bCs/>
                <w:caps w:val="false"/>
                <w:smallCaps w:val="false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Punktygwne"/>
              <w:widowControl w:val="false"/>
              <w:spacing w:lineRule="auto" w:line="276"/>
              <w:rPr>
                <w:rFonts w:cs="Calibri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alibri"/>
                <w:b w:val="false"/>
                <w:bCs/>
                <w:caps w:val="false"/>
                <w:smallCaps w:val="false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1-Prezentacja multimedialna</w:t>
              <w:br/>
              <w:t>M2-Działania w tereni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BARANKIEWICZ J., </w:t>
            </w:r>
            <w:r>
              <w:rPr>
                <w:i/>
              </w:rPr>
              <w:t>Zabawy i gry z rowerem dla dzieci i młodzieży</w:t>
            </w:r>
            <w:r>
              <w:rPr/>
              <w:t>, Centrum Doskonalenia Nauczycieli Oddział w Kaliszu, Kalisz 199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b w:val="false"/>
                <w:sz w:val="24"/>
              </w:rPr>
              <w:t xml:space="preserve">1.BŁACHY R., BIGIEL W., </w:t>
            </w:r>
            <w:r>
              <w:rPr>
                <w:b w:val="false"/>
                <w:i/>
                <w:sz w:val="24"/>
              </w:rPr>
              <w:t>Kultura fizyczna w środowisku przyrodniczym w okresie letnim</w:t>
            </w:r>
            <w:r>
              <w:rPr>
                <w:b w:val="false"/>
                <w:sz w:val="24"/>
              </w:rPr>
              <w:t>, wyd. AWF Wrocław 200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.BONDAROWICZ M., Staniszewski T., Podstawy teorii i metodyki zabaw i gier ruchowych, AWF Warszawa 2000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CHODNIKIEWICZ Z., ,Metody szkolenia w żeglarstwie, wyd. Sport  i Turystyka, Warszawa 198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widowControl w:val="false"/>
              <w:snapToGrid w:val="false"/>
              <w:spacing w:before="0" w:after="200"/>
              <w:ind w:left="0" w:right="0" w:hanging="0"/>
              <w:contextualSpacing/>
              <w:rPr/>
            </w:pPr>
            <w:r>
              <w:rPr/>
              <w:t>3.RYNKIEWICZ T., Kajakarstwo klasyczne, AWF Warszawa 2009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.WAADE B. (red.), Pływanie sportowe i ratunkowe, teoria i metodyka, wyd. AWFiS, Gdańsk 2005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906"/>
      </w:tblGrid>
      <w:tr>
        <w:trPr/>
        <w:tc>
          <w:tcPr>
            <w:tcW w:w="10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262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338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20"/>
          <w:szCs w:val="2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0"/>
          <w:szCs w:val="2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0"/>
          <w:szCs w:val="20"/>
        </w:rPr>
        <w:t xml:space="preserve">z </w:t>
      </w:r>
      <w:r>
        <w:rPr>
          <w:rStyle w:val="St"/>
          <w:b/>
          <w:i/>
          <w:color w:val="FF0000"/>
          <w:sz w:val="20"/>
          <w:szCs w:val="20"/>
        </w:rPr>
        <w:t>dnia 29 sierpnia 1997 r.</w:t>
      </w:r>
      <w:r>
        <w:rPr>
          <w:rStyle w:val="St"/>
          <w:b/>
          <w:color w:val="FF0000"/>
          <w:sz w:val="20"/>
          <w:szCs w:val="20"/>
        </w:rPr>
        <w:t xml:space="preserve"> o </w:t>
      </w:r>
      <w:r>
        <w:rPr>
          <w:rStyle w:val="Emphasis"/>
          <w:b/>
          <w:color w:val="FF0000"/>
          <w:sz w:val="20"/>
          <w:szCs w:val="20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43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1:08:00Z</dcterms:modified>
  <cp:revision>5</cp:revision>
  <dc:subject/>
  <dc:title>Nazwa przedmiotu: Teoretyczne podstawy wychowania</dc:title>
</cp:coreProperties>
</file>